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Use the following words: Name: 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"/>
        <w:gridCol w:w="2717"/>
        <w:gridCol w:w="5507"/>
      </w:tblGrid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Arterie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) pumps blood to entire body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vein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2) carry blood away from the heart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capillarie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3) stop you from bleeding to death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puls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4) red blood cells-white blood cells-platelet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aorta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5) pumps blood to lung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plasma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6) carry blood to the heart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formed element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7) delivers oxygen rich blood to every cell in body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red blood cell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8) surge of blood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platelet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9) force blood puts on vessel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white blood cells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0) divides heart into two side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blood pressur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1) receives oxygen poor blood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heart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2) connects atriums to ventricle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right atria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3) branches off the heart and then divides into smaller arterie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left atria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4) carry oxygen and carbon dioxide through body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right ventricl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5) tiny vessels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left ventricl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6) most powerful part of heart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left ventricl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7) made mostly of water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valve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8) receives oxygen rich blood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septum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19) 2</w:t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66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_____</w:t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How many pumps in the heart</w:t>
            </w:r>
          </w:p>
        </w:tc>
        <w:tc>
          <w:tcPr>
            <w:tcW w:w="550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en-C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CA"/>
              </w:rPr>
              <w:t>20) keeps you from getting infections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Floatleft">
    <w:name w:val="float-lef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8:12:00Z</dcterms:created>
  <dc:creator>Laura</dc:creator>
  <dc:description/>
  <dc:language>en-US</dc:language>
  <cp:lastModifiedBy>Laura</cp:lastModifiedBy>
  <dcterms:modified xsi:type="dcterms:W3CDTF">2011-02-25T18:17:00Z</dcterms:modified>
  <cp:revision>1</cp:revision>
  <dc:subject/>
  <dc:title/>
</cp:coreProperties>
</file>